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31 января 2025 года                           № 151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Старостаничного сельского поселения Каменского района в сумме  74 164,7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16 76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1-31T11:54:00Z</dcterms:modified>
  <cp:revision>47</cp:revision>
  <dc:subject/>
  <dc:title>Собрание депутатов муниципального образования</dc:title>
</cp:coreProperties>
</file>