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28"/>
          <w:sz w:val="28"/>
          <w:szCs w:val="28"/>
          <w:lang w:val="ru-RU"/>
        </w:rPr>
      </w:pPr>
      <w:r>
        <w:rPr>
          <w:b/>
          <w:bCs/>
          <w:color w:val="000000"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1 ноября 2024 года                               № 133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8.12.2023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98 «О бюджете Старостаничного сельского поселения Каменского района на 2024 год и на плановый период 2025 и 2026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я депутатов Старостаничного сельского поселения от 28.12.2023г. № 98 «О бюджете Старостаничного сельского поселения Каменского района на 2024 год и на плановый период 2025 и 2026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решение Собрания депутатов от 28.12.2023г. № 98 «О  бюджете Старостаничного сельского поселения Каменского района на 2024 год и на плановый период 2025 и 2026 годов» следующие изменения:</w:t>
      </w:r>
    </w:p>
    <w:p>
      <w:pPr>
        <w:pStyle w:val="ConsPlusTitle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.1. Пункты 1, 2 статьи 1 изложить в следующей редакции:           «1.Утвердить основные характеристики  бюджета  Старостаничного сельского поселения Каменского района  на 2024 год, определенные с учетом уровня инфляции, не превышающего 4,5 процента (декабрь 2024 года к декабрю 2023 года):»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8 590,6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116 085,5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Старостаничного сельского поселения Каменского района на 1 января 2025 года в сумме 0,0 тыс. рублей, в том числе верхний предел долга по муниципальным гарантиям Старостаничного сельского поселения Каменского района в сумме 0.0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Старостаничного сельского поселения Каменского района в сумме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5) дефицит бюджета Старостаничного сельского поселения Каменского района в сумме 47 494,9 тыс. рублей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i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2. </w:t>
      </w:r>
      <w:r>
        <w:rPr>
          <w:iCs/>
          <w:color w:val="000000"/>
          <w:sz w:val="28"/>
          <w:szCs w:val="28"/>
          <w:lang w:val="ru-RU"/>
        </w:rPr>
        <w:t xml:space="preserve">Утвердить основные характеристики бюджета </w:t>
      </w:r>
      <w:r>
        <w:rPr>
          <w:sz w:val="28"/>
          <w:szCs w:val="28"/>
          <w:lang w:val="ru-RU"/>
        </w:rPr>
        <w:t>Старостаничного сельского поселения</w:t>
      </w:r>
      <w:r>
        <w:rPr>
          <w:iCs/>
          <w:color w:val="000000"/>
          <w:sz w:val="28"/>
          <w:szCs w:val="28"/>
          <w:lang w:val="ru-RU"/>
        </w:rPr>
        <w:t xml:space="preserve"> на плановый период 2025 и 2026 годов, определенные с учетом уровня инфляции, не превышающего 4,0  процента (декабрь 2025 года к декабрю 2024года) и 4,0 процента (декабрь 2026 года к декабрю 2025 года) соответственн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5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67 034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6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52 691,0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5 год  в сумме  67 284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1288,2 тыс.рублей, на 2026 год – 52 991,0 тыс.рублей, в том числе условно утвержденные расходы в сумме 2604,4 тыс.рублей;</w:t>
      </w:r>
    </w:p>
    <w:p>
      <w:pPr>
        <w:pStyle w:val="Style15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24 год</w:t>
      </w:r>
      <w:r>
        <w:rPr>
          <w:szCs w:val="28"/>
        </w:rPr>
        <w:t xml:space="preserve"> и на плановый период 2025 и 2026 годов</w:t>
      </w:r>
      <w:r>
        <w:rPr/>
        <w:t>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3. Приложение 2 «Источники финансирования дефицита бюджета Старостаничного сельского поселения Каменского района на 2024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5 и 2026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0"/>
          <w:lang w:val="ru-RU" w:eastAsia="ru-RU"/>
        </w:rPr>
        <w:t>1.4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4 год и на плановый период 2025 и 2026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4 «Ведомственная структура расходов бюджета Старостаничного сельского поселения Каменского района на 2024 год и плановый период 2025 и 2026 годов» изложить в редакции согласно 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6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4 год и плановый период 2025 и 2026 годов»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7  Абзац второй статьи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становить, что размеры должностных окладов технического персонала и ставок заработной платы обслуживающего персонала муниципальных органов Старостаничного сельского поселения Каменского района индексируются с 1 октября 2024 года на 5,1 процента, с 1 октября  2025 года на 4,0 процента, с 1 октября 2026 года на 4,0 процента.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8 Пункт 1 статьи 4 изложить в следующей редакции: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становить, что размеры должностных окладов руководителей, специалистов и служащих, ставок заработной платы рабочих муниципальных учреждений Старостаничного сельского поселения Каменского района индексируются с 1 октября 2024 года на 5,1 процента, с 1 октября 2025 года на 4,0 процента, с 1 октября 2026 года на 4,0 процента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 xml:space="preserve">       </w:t>
        <w:tab/>
        <w:t xml:space="preserve">            Г.В.Галган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Natali</cp:lastModifiedBy>
  <cp:lastPrinted>2025-01-30T11:48:00Z</cp:lastPrinted>
  <dcterms:modified xsi:type="dcterms:W3CDTF">2025-01-30T08:50:00Z</dcterms:modified>
  <cp:revision>372</cp:revision>
  <dc:subject/>
  <dc:title>Собрание депутатов муниципального образования </dc:title>
</cp:coreProperties>
</file>