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>29 мая 2025 года                                       № 164 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7.12.202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44 «О бюджете Старостаничного сельского поселения Каменского района на 2025 год и на плановый период 2026 и 202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7.12.2024г. № 98 «О бюджете Старостаничного сельского поселения Каменского района на 2025 год и на плановый период 2026 и 2027 годов», Собрание депутатов Старостаничного сельского поселения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27.12.2024г. № 144 «О  бюджете Старостаничного сельского поселения Каменского района на 2025 год и на плановый период 2026 и 2027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1.1. Пункты 1, 2 статьи 1 изложить в следующей редакции: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бюджета Старостаничного сельского поселения Каменского района на 2025 год, определенные с учетом уровня инфляции, не превышающего 4,0 процента (декабр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5 года к декабрю 2024 года)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Старостаничного сельского поселения Каменского района в сумме  74 164,7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sz w:val="28"/>
          <w:szCs w:val="28"/>
          <w:lang w:val="ru-RU"/>
        </w:rPr>
        <w:t>116 76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6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в сумме 42 605,2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Старостаничного сельского поселения Каменского района на плановый период 2026 и 2027 годов, определенные с учетом уровня инфляции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вышающего 4,0 процента (декабрь 2026 года к декабрю 2025 года)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 (декабрь 2027 года к декабрю 2026 года) соответственно</w:t>
      </w:r>
      <w:r>
        <w:rPr>
          <w:iCs/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0 427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7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8 513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в сумме  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2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</w:t>
      </w:r>
      <w:r>
        <w:rPr>
          <w:sz w:val="28"/>
          <w:szCs w:val="28"/>
          <w:lang w:val="ru-RU"/>
        </w:rPr>
        <w:t>24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48 83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, в том числе условно утвержденные расходы в сумме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4 тыс.рублей;</w:t>
      </w:r>
    </w:p>
    <w:p>
      <w:pPr>
        <w:pStyle w:val="Style15"/>
        <w:ind w:left="0" w:right="0" w:firstLine="540"/>
        <w:rPr/>
      </w:pPr>
      <w:r>
        <w:rPr/>
        <w:t>1.2. Приложение 1 «Объем поступлений доходов в бюджет Старостаничного сельского поселения Каменского района на 2025 год и плановый период 2026 и 2027 годов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0"/>
          <w:lang w:val="ru-RU" w:eastAsia="ru-RU"/>
        </w:rPr>
        <w:t>1.4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5 год и на плановый период 2026 и 2027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4 «Ведомственная структура расходов бюджета Старостаничного сельского поселения Каменского района на 2025 год и плановый период 2026 и 2027 годов» изложить в редакции согласно 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6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5 год и плановый период 2026 и 2027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6:00Z</dcterms:created>
  <dc:creator>Computer</dc:creator>
  <dc:description/>
  <cp:keywords/>
  <dc:language>en-US</dc:language>
  <cp:lastModifiedBy>Natali</cp:lastModifiedBy>
  <cp:lastPrinted>2024-12-27T14:46:00Z</cp:lastPrinted>
  <dcterms:modified xsi:type="dcterms:W3CDTF">2025-05-29T07:57:00Z</dcterms:modified>
  <cp:revision>52</cp:revision>
  <dc:subject/>
  <dc:title>Собрание депутатов муниципального образования</dc:title>
</cp:coreProperties>
</file>