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30 июня 2025 года                                   № 169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Старостаничного сельского поселения Каменского района в сумме  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0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26 30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7-07T08:56:00Z</dcterms:modified>
  <cp:revision>56</cp:revision>
  <dc:subject/>
  <dc:title>Собрание депутатов муниципального образования</dc:title>
</cp:coreProperties>
</file>