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1 ноября 2024 года                               № 133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90,6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85,5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7 034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67 28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ункт 1 статьи 1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 бюджета  Старостаничного сельского поселения Каменского района  на 2024 год, определенные с учетом уровня инфляции, не превышающего 5,1 процента (декабрь 2024 года к декабрю 2023 года):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Абзац второй статьи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становить, что размеры должностных окладов технического персонала и ставок заработной платы обслуживающего персонала муниципальных органов Старостаничного сельского поселения Каменского района индексируются с 1 октября 2024 года на 5,1 процента, с 1 октября  2025 года на 4,0 процента, с 1 октября 2026 года на 4,0 процента.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ункт 1 статьи 4 изложить в следующей редакции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4 года на 5,1 процента, с 1 октября 2025 года на 4,0 процента, с 1 октября 2026 года на 4,0 процента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11-29T08:09:00Z</dcterms:modified>
  <cp:revision>368</cp:revision>
  <dc:subject/>
  <dc:title>Собрание депутатов муниципального образования </dc:title>
</cp:coreProperties>
</file>