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28"/>
          <w:sz w:val="28"/>
          <w:szCs w:val="28"/>
          <w:lang w:val="ru-RU"/>
        </w:rPr>
      </w:pPr>
      <w:r>
        <w:rPr>
          <w:b/>
          <w:bCs/>
          <w:color w:val="000000"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09 октября 2024 года                               № 129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8.12.2023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8 «О бюджете Старостаничного сельского поселения Каменского района на 2024 год и на плановый период 2025 и 2026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я депутатов Старостаничного сельского поселения от 28.12.2023г. № 98 «О бюджете Старостаничного сельского поселения Каменского района на 2024 год и на плановый период 2025 и 2026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Внести в решение Собрания депутатов от 28.12.2023г. № 98 «О  бюджете Старостаничного сельского поселения Каменского района на 2024 год и на плановый период 2025 и 2026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 - местный бюджет) на 2024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8 569,1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116 064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) дефицит  местного бюджета в сумме  47 494,9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) верхний предел муниципального долга на 1 января 2025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36 756,0 тыс. рублей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5 и 2026 год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5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2 096,9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52 691,0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5 год  в сумме  52 346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 на 2026 год – 52 991,0 тыс.рублей.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left="0" w:right="0" w:hanging="0"/>
        <w:rPr/>
      </w:pPr>
      <w:r>
        <w:rPr/>
        <w:t xml:space="preserve">       </w:t>
      </w:r>
      <w:r>
        <w:rPr/>
        <w:t>1.1. Приложение 1 «Объем поступлений доходов в бюджет Старостаничного сельского поселения Каменского района на 2024 год</w:t>
      </w:r>
      <w:r>
        <w:rPr>
          <w:szCs w:val="28"/>
        </w:rPr>
        <w:t xml:space="preserve"> и на плановый период 2025 и 2026 годов</w:t>
      </w:r>
      <w:r>
        <w:rPr/>
        <w:t>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2. Приложение 2 «Источники финансирования дефицита бюджета Старостаничного сельского поселения Каменского района на 2024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5 и 2026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1.3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4 год и на плановый период 2025 и 2026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4. Приложение 4 «Ведомственная структура расходов бюджета Старостаничного сельского поселения Каменского района на 2024 год и плановый период 2025 и 2026 годов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5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4 год и плановый период 2025 и 2026 годов»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 xml:space="preserve">       </w:t>
        <w:tab/>
        <w:t xml:space="preserve">        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Natali</cp:lastModifiedBy>
  <cp:lastPrinted>2024-01-29T15:30:00Z</cp:lastPrinted>
  <dcterms:modified xsi:type="dcterms:W3CDTF">2024-10-16T10:11:00Z</dcterms:modified>
  <cp:revision>359</cp:revision>
  <dc:subject/>
  <dc:title>Собрание депутатов муниципального образования </dc:title>
</cp:coreProperties>
</file>