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30 августа 2024 года                                № 123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68,6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63,5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дефицит  местного бюджета в сумме  47 4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1.6. Дополнить Статьей 6.1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Статья 6.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субсидии из местного бюджета предоставляются следующим категориям юридических лиц (за исключением субсидий муниципальным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ество с ограниченной ответственностью "Донэнерго Тепловые сети" (ООО  «ДТС») Старостаничного сельского поселения - на возмещение затрат части платы граждан за коммунальные услуги объеме свыше установленных индексов максимального роста размера платы граждан за коммунальные услуги, предусмотренных соглашением в рамках подпрограммы «Обеспечение качественными жилищно-коммунальными услугами население Старостаничного сельского поселения» муниципальной программы Старостаничного сельского поселения «Обеспечение качественными жилищно-коммунальными услугами население Старостаничн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становить, что субсидии, указанные в части 1 настоящей статьи, предоста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у получателя субсидий процедур реорганизации, ликвидации или несостоятельности (банкротства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, предусмотренные настоящей статьей, предоставляются в соответствии с нормативными правовыми актами Администрации Старостаничного сельского поселения Каменского района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09-05T07:53:00Z</dcterms:modified>
  <cp:revision>357</cp:revision>
  <dc:subject/>
  <dc:title>Собрание депутатов муниципального образования </dc:title>
</cp:coreProperties>
</file>