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11 июня 2024 года                                   № 116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 684,9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5 179,8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 47 4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06-11T11:11:00Z</dcterms:modified>
  <cp:revision>341</cp:revision>
  <dc:subject/>
  <dc:title>Собрание депутатов муниципального образования </dc:title>
</cp:coreProperties>
</file>