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ИЙ РАЙОН </w:t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СТАНИЧНОГО СЕЛЬСКОГО ПОСЕЛЕНИЯ</w:t>
      </w:r>
    </w:p>
    <w:p>
      <w:pPr>
        <w:pStyle w:val="Normal"/>
        <w:suppressLineNumbers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suppressLineNumbers/>
        <w:pBdr>
          <w:bottom w:val="thinThickSmallGap" w:sz="18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«06»  августа  2024  г.                            № 133                      </w:t>
        <w:tab/>
        <w:t xml:space="preserve">     х. Старая Станиц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561975</wp:posOffset>
                </wp:positionH>
                <wp:positionV relativeFrom="paragraph">
                  <wp:posOffset>371475</wp:posOffset>
                </wp:positionV>
                <wp:extent cx="6715125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3" w:type="dxa"/>
                              <w:jc w:val="left"/>
                              <w:tblInd w:w="-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3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4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ведении электронных торг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продаже права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ключение догово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ренды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мущества</w:t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240" w:after="60"/>
                                    <w:ind w:hanging="495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75pt;height:84.05pt;mso-wrap-distance-left:0pt;mso-wrap-distance-right:9.05pt;mso-wrap-distance-top:0pt;mso-wrap-distance-bottom:0pt;margin-top:29.25pt;mso-position-vertical-relative:text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33" w:type="dxa"/>
                        <w:jc w:val="left"/>
                        <w:tblInd w:w="-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3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463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ведении электронных торг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 продаже права 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лючение договор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ренды муниципаль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мущества</w:t>
                            </w:r>
                          </w:p>
                          <w:p>
                            <w:pPr>
                              <w:pStyle w:val="Heading7"/>
                              <w:spacing w:before="240" w:after="60"/>
                              <w:ind w:hanging="495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47-449 Гражданского Кодекса Российской Федерации, ст.17.1 Федерального закона от 26.07.2006 № 135-ФЗ «О защите конкуренции» и приказом Федеральной антимонопольной службы от 21.03.2023 г.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Администрация Старостаничного сельского поселения 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вести электронные торги в форме аукциона, открытого по составу участников и форме подачи предложения о цене по продаже права на заключение договора аренды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от №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зовой мусоровоз КО-440В, государственный регистрационный знак О 426 СО 161/rus; идентификационный номер (VIN) X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L48320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000165 модель, № двигателя 740620 С2733396, Адрес (местоположение): Ростовская область, Каменский район, Старостаничное сельское поселение, для осуществления деятельности по оказанию населению услуг утилизации ТБО на территории Каменского район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ую цену предмета аукциона (начальный размер годовой арендной платы) по Лоту № 1 в размере 250300,00 (Двести пятьдесят тысяч триста) рублей (без НДС) в соответствии с законодательством Российской Федерации об оценочной деятельности на основании Отчета об определении стоимости годовой арендной платы от 16.07.2024 г. № 24Та/807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3. Утвердить документацию об аукционе (Приложение 1), открытом по составу участников и форме подачи предложений, а также состав аукционной комиссии по продаже права на заключение договора аренды муниципального имущества, находящегося в собственности муниципального образования «Старостаничное сельское поселение» (Приложение 2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вещение о проведении аукциона по продаже права на заключение договора аренды имущества на официальном сайте Старостаничного сельского поселения (https://starostanichnoe.ru/) и Российской Федерации для размещения информации о проведении торгов, определенном Правительством Российской Федерации (адрес - </w:t>
      </w:r>
      <w:hyperlink r:id="rId2">
        <w:r>
          <w:rPr>
            <w:rStyle w:val="InternetLink"/>
            <w:sz w:val="28"/>
          </w:rPr>
          <w:t>www.torgi.gov.ru</w:t>
        </w:r>
      </w:hyperlink>
      <w:r>
        <w:rPr>
          <w:sz w:val="28"/>
          <w:szCs w:val="28"/>
        </w:rPr>
        <w:t>) и на электронной торговой площадке АО «Сбербанк-А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в.сектором имущественных и земельных отношений Русову М.Н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лава Администрации Старостаничного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Н.П. Куртенок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21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Старостаничного </w:t>
      </w:r>
    </w:p>
    <w:p>
      <w:pPr>
        <w:pStyle w:val="21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№ 133 от 06.08.2024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аукционной комиссии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даже права на заключение договора аренды муниципального имущества, находящегося в собственности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Старостаничное сельское поселение»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Куртенок Николай Петрович</w:t>
      </w:r>
    </w:p>
    <w:p>
      <w:pPr>
        <w:pStyle w:val="21"/>
        <w:spacing w:lineRule="auto" w:line="360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Козина Анна Александровна</w:t>
      </w:r>
    </w:p>
    <w:p>
      <w:pPr>
        <w:pStyle w:val="21"/>
        <w:spacing w:lineRule="auto" w:line="360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– Русова Марина Николаевна</w:t>
      </w:r>
    </w:p>
    <w:p>
      <w:pPr>
        <w:pStyle w:val="21"/>
        <w:spacing w:lineRule="auto" w:line="360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– Фетисова Наталья Николаевна</w:t>
      </w:r>
    </w:p>
    <w:p>
      <w:pPr>
        <w:pStyle w:val="21"/>
        <w:spacing w:lineRule="auto" w:line="360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– Муравлев Александр Владимирович</w:t>
      </w:r>
    </w:p>
    <w:p>
      <w:pPr>
        <w:pStyle w:val="21"/>
        <w:spacing w:lineRule="auto" w:line="276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60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Arial" w:hAnsi="Arial" w:cs="Arial"/>
      <w:sz w:val="20"/>
      <w:szCs w:val="2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-993" w:right="-284" w:hanging="0"/>
      <w:jc w:val="center"/>
    </w:pPr>
    <w:rPr>
      <w:sz w:val="5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4">
    <w:name w:val="Знак1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right="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11:00Z</dcterms:created>
  <dc:creator>1</dc:creator>
  <dc:description/>
  <cp:keywords/>
  <dc:language>en-US</dc:language>
  <cp:lastModifiedBy>Kisuny</cp:lastModifiedBy>
  <cp:lastPrinted>2021-03-15T15:48:00Z</cp:lastPrinted>
  <dcterms:modified xsi:type="dcterms:W3CDTF">2024-08-16T11:09:00Z</dcterms:modified>
  <cp:revision>48</cp:revision>
  <dc:subject/>
  <dc:title>РОССИЙСКАЯ ФЕДЕРАЦИЯ</dc:title>
</cp:coreProperties>
</file>