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5 октября 2023 года                                №  86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44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2 036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5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1559,5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51 859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10-06T07:21:00Z</dcterms:modified>
  <cp:revision>347</cp:revision>
  <dc:subject/>
  <dc:title>Собрание депутатов муниципального образования </dc:title>
</cp:coreProperties>
</file>