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31 июля 2023 года                                  №  77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2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59 «О бюджете Старостаничного сельского поселения Каменского района на 2023 год и на плановый период 2024 и 2025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8.12.2022г. № 59 «О бюджете Старостаничного сельского поселения Каменского района на 2023 год и на плановый период 2024 и 2025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8.12.2022г. № 59 «О  бюджете Старостаничного сельского поселения Каменского района на 2023 год и на плановый период 2024 и 2025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 - местный бюджет) на 2023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 247,2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55 547,2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 30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24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30 798,4 тыс. рубле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4 и 2025 год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4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5907,0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5 453,6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4 год  в сумме  46 207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5 год 45 653,6 тыс.рублей;</w:t>
      </w:r>
    </w:p>
    <w:p>
      <w:pPr>
        <w:pStyle w:val="Style15"/>
        <w:ind w:left="0" w:right="0" w:hanging="0"/>
        <w:rPr/>
      </w:pPr>
      <w:r>
        <w:rPr/>
        <w:t xml:space="preserve">     </w:t>
      </w:r>
      <w:r>
        <w:rPr/>
        <w:t>1.1. Приложение 1 «Объем поступлений доходов в бюджет Старостаничного сельского поселения Каменского района на 2023 год</w:t>
      </w:r>
      <w:r>
        <w:rPr>
          <w:szCs w:val="28"/>
        </w:rPr>
        <w:t xml:space="preserve"> и на плановый период 2024 и 2025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2. Приложение 2 «Источники финансирования дефицита бюджета Старостаничного сельского поселения Каменского района на 2023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4 и 2025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3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3 год и на плановый период 2024 и 2025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. Приложение 4 «Ведомственная структура расходов бюджета Старостаничного сельского поселения Каменского района на 2023 год и плановый период 2024 и 2025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3 год и плановый период 2024 и 2025 годов»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 Пункт 1 статьи 1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 бюджета  Старостаничного сельского поселения Каменского района  на 2023 год, определенные с учетом уровня инфляции, не превышающего 5,5 процента (декабрь 2023 года к декабрю 2022 года):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Пункт 1 статьи 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Установить, что размеры должностных окладов лиц, замещающих муниципальные должности Старостаничного сельского поселения Каменского района, окладов денежного содержания по должностям муниципальной службы Администрации Старостаничного сельского поселения Каменского района, должностных окладов технического персонала и ставок заработной платы обслуживающего персонала органов местного самоуправления Администрации Старостаничного сельского поселения Каменского района индексируются с 1 октября 2023 года на 5,5 процента, с 1 октября 2024 года на 4,0 процента, с 1 октября 2025 года на 4,0 процента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Пункт 1 статьи 4 изложить в следующей редакции: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становить, что размеры должностных окладов руководителей, специалистов и служащих, ставок заработной платы рабочих муниципальных учреждений Старостаничного сельского поселения Каменского района индексируются с 1 октября 2023 года на 5,5  процента, с 1 октября 2024 года на 4,0 процента, с 1 октября 2025 года на 4,0 проц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23-07-05T09:39:00Z</cp:lastPrinted>
  <dcterms:modified xsi:type="dcterms:W3CDTF">2023-08-01T13:12:00Z</dcterms:modified>
  <cp:revision>336</cp:revision>
  <dc:subject/>
  <dc:title>Собрание депутатов муниципального образования </dc:title>
</cp:coreProperties>
</file>